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Auto Race</w:t>
      </w:r>
      <w:r>
        <w:rPr>
          <w:rFonts w:eastAsia="Times New Roman" w:cs="Times New Roman" w:ascii="Times New Roman" w:hAnsi="Times New Roman"/>
          <w:sz w:val="40"/>
          <w:szCs w:val="40"/>
        </w:rPr>
        <w:t xml:space="preserve"> @ Kennywood,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rry Traver (pronounced Tray-ver) was once America's undisputed king of amusement park rides.  He was born in 1877 in Gardner, Ill., to a farming family, one of seven children.  The family moved to Nebraska, where Traver graduated from high school and went to work as a teacher.  </w:t>
      </w:r>
      <w:r>
        <w:rPr>
          <w:rFonts w:eastAsia="Times New Roman" w:cs="Times New Roman" w:ascii="Times New Roman" w:hAnsi="Times New Roman"/>
          <w:sz w:val="24"/>
          <w:szCs w:val="24"/>
          <w:u w:val="single"/>
        </w:rPr>
        <w:t>See Young Harry.jpg</w:t>
      </w:r>
      <w:r>
        <w:rPr>
          <w:rFonts w:eastAsia="Times New Roman" w:cs="Times New Roman" w:ascii="Times New Roman" w:hAnsi="Times New Roman"/>
          <w:sz w:val="24"/>
          <w:szCs w:val="24"/>
        </w:rPr>
        <w:t>.  The lure of the 1898 Omaha Exposition drew Traver into a mechanical engineering apprenticeship with General Electric, where he received hands-on training at the fair.  Traver parlayed his new skills into a machinist's job with the Denver Tramway Company, then in 1901 moved to New York City to join the Harris Safety Company.  He is said to have done the first mechanical drawing of a fire engine in the United States, a model which was built and sold by Har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raver claimed he "got into this crackpot business" of amusement park rides through an idea inspired during a transatlantic voyage.  He was sailing to England for health reasons, and imagined a ride based on the action of seagulls slowly circling the ship's mast.  His ride concept, the Circle Swing, consisted of "cable-suspended cars revolved around a central pole."  See </w:t>
      </w:r>
      <w:r>
        <w:rPr>
          <w:rFonts w:eastAsia="Times New Roman" w:cs="Times New Roman" w:ascii="Times New Roman" w:hAnsi="Times New Roman"/>
          <w:sz w:val="24"/>
          <w:szCs w:val="24"/>
          <w:u w:val="single"/>
        </w:rPr>
        <w:t>Circle Swin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Circle Swing gondola.jpgs</w:t>
      </w:r>
      <w:r>
        <w:rPr>
          <w:rFonts w:eastAsia="Times New Roman" w:cs="Times New Roman" w:ascii="Times New Roman" w:hAnsi="Times New Roman"/>
          <w:sz w:val="24"/>
          <w:szCs w:val="24"/>
        </w:rPr>
        <w:t xml:space="preserve">.  In 1903 he opened the doors to the Traver Circle Swing Co., on Broadway, in New York City.  From a tentative start, Traver's income skyrocketed to $10,000 a year as he developed more ride designs and redesigned existing r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Traver's Pennsylvania Lega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ce Traver's rides were built and installed between 1903 and the 1930s, few of them have survived the waves of change that swept through the amusement park industry.  Here in western Pennsylvania, we are fortunate to have a few of the original Traver rides in good working condition as a part of our classic amusement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nnywood, in West Mifflin, bought many of the Traver rides concurrent with their release, including the Circle Swing, Tumble Bug, </w:t>
      </w:r>
      <w:r>
        <w:rPr>
          <w:rFonts w:eastAsia="Times New Roman" w:cs="Times New Roman" w:ascii="Times New Roman" w:hAnsi="Times New Roman"/>
          <w:b/>
          <w:bCs/>
          <w:i/>
          <w:iCs/>
          <w:sz w:val="24"/>
          <w:szCs w:val="24"/>
        </w:rPr>
        <w:t>Auto Race</w:t>
      </w:r>
      <w:r>
        <w:rPr>
          <w:rFonts w:eastAsia="Times New Roman" w:cs="Times New Roman" w:ascii="Times New Roman" w:hAnsi="Times New Roman"/>
          <w:sz w:val="24"/>
          <w:szCs w:val="24"/>
        </w:rPr>
        <w:t xml:space="preserve"> and Laff in the Dark.  See </w:t>
      </w:r>
      <w:r>
        <w:rPr>
          <w:rFonts w:eastAsia="Times New Roman" w:cs="Times New Roman" w:ascii="Times New Roman" w:hAnsi="Times New Roman"/>
          <w:sz w:val="24"/>
          <w:szCs w:val="24"/>
          <w:u w:val="single"/>
        </w:rPr>
        <w:t>Traver's Tumblebug.jpg</w:t>
      </w:r>
      <w:r>
        <w:rPr>
          <w:rFonts w:eastAsia="Times New Roman" w:cs="Times New Roman" w:ascii="Times New Roman" w:hAnsi="Times New Roman"/>
          <w:sz w:val="24"/>
          <w:szCs w:val="24"/>
        </w:rPr>
        <w:t>.  Both Ligonier's Idlewild Park and Kennywood had the Seaplane Deluxe ride. Rocket ships replaced the planes in the 1940s.  The Turnpike replaced Laff in the Dark in 1966.  Kennywood planned to have Traver design a roller coaster in 1932, but the project was canceled due to the Great Depr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nnywood has two of Traver's rides in operation.  The </w:t>
      </w:r>
      <w:r>
        <w:rPr>
          <w:rFonts w:eastAsia="Times New Roman" w:cs="Times New Roman" w:ascii="Times New Roman" w:hAnsi="Times New Roman"/>
          <w:b/>
          <w:bCs/>
          <w:i/>
          <w:iCs/>
          <w:sz w:val="24"/>
          <w:szCs w:val="24"/>
        </w:rPr>
        <w:t>Auto Race</w:t>
      </w:r>
      <w:r>
        <w:rPr>
          <w:rFonts w:eastAsia="Times New Roman" w:cs="Times New Roman" w:ascii="Times New Roman" w:hAnsi="Times New Roman"/>
          <w:sz w:val="24"/>
          <w:szCs w:val="24"/>
        </w:rPr>
        <w:t xml:space="preserve"> is the last of its kind in the world.  The track layout has remained the same.  The Turtle started out as the Tumble Bug, installed in 1927.  Also tucked away in one of the games buildings is Traver's Fascination, a ball-rolling skill g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BUNE-REVIEW -- </w:t>
      </w:r>
      <w:r>
        <w:rPr>
          <w:rFonts w:eastAsia="Times New Roman" w:cs="Times New Roman" w:ascii="Times New Roman" w:hAnsi="Times New Roman"/>
          <w:i/>
          <w:iCs/>
          <w:sz w:val="24"/>
          <w:szCs w:val="24"/>
        </w:rPr>
        <w:t>By Sandra Dow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Auto 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signed by Harry Traver in 1927, the </w:t>
      </w:r>
      <w:r>
        <w:rPr>
          <w:rFonts w:eastAsia="Times New Roman" w:cs="Times New Roman" w:ascii="Times New Roman" w:hAnsi="Times New Roman"/>
          <w:b/>
          <w:bCs/>
          <w:i/>
          <w:iCs/>
          <w:sz w:val="24"/>
          <w:szCs w:val="24"/>
        </w:rPr>
        <w:t>Auto Race</w:t>
      </w:r>
      <w:r>
        <w:rPr>
          <w:rFonts w:eastAsia="Times New Roman" w:cs="Times New Roman" w:ascii="Times New Roman" w:hAnsi="Times New Roman"/>
          <w:sz w:val="24"/>
          <w:szCs w:val="24"/>
        </w:rPr>
        <w:t xml:space="preserve"> consisted of a circuitous wooden track with sideboards, so as to keep the miniature automobiles on the right track.  Eventually, it became so popular that many parks expanded their versions.  Weighing about 900 pounds, each car had an automatic clutch, and was operated solely by the driver.  Maximum speed was 18 mph.  They were also known as </w:t>
      </w:r>
      <w:r>
        <w:rPr>
          <w:rFonts w:eastAsia="Times New Roman" w:cs="Times New Roman" w:ascii="Times New Roman" w:hAnsi="Times New Roman"/>
          <w:b/>
          <w:bCs/>
          <w:i/>
          <w:iCs/>
          <w:sz w:val="24"/>
          <w:szCs w:val="24"/>
        </w:rPr>
        <w:t>Midget Auto Rac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Auto Rid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electrically driven cars were styled after the Packard -- the most prestigious automobile of the day.  They originally  had a windshield, headlights, and a "moto-meter."  All of these accessories later were removed [from the Kennywood cars] in the 1930s to give these little cars a more streamlined look.  The track at Kennywood originally had five small hills, which were removed in the 1940s due to rear-end collisions during rainy days.  See </w:t>
      </w:r>
      <w:r>
        <w:rPr>
          <w:rFonts w:eastAsia="Times New Roman" w:cs="Times New Roman" w:ascii="Times New Roman" w:hAnsi="Times New Roman"/>
          <w:sz w:val="24"/>
          <w:szCs w:val="24"/>
          <w:u w:val="single"/>
        </w:rPr>
        <w:t>Hills removed-1950s photo.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ach car had an electrical pickup bar mounted on the side, contacting an electrical strip on the road's sideboard.  The sideboards help to guide the cars though the roadway has sufficient width to require the driver to steer the 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32"/>
          <w:szCs w:val="32"/>
        </w:rPr>
        <w:t>Auto Race</w:t>
      </w:r>
      <w:r>
        <w:rPr>
          <w:rFonts w:eastAsia="Times New Roman" w:cs="Times New Roman" w:ascii="Times New Roman" w:hAnsi="Times New Roman"/>
          <w:sz w:val="32"/>
          <w:szCs w:val="32"/>
        </w:rPr>
        <w:t xml:space="preserve"> specification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arry 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Traver Engineering Co., Beaver Falls,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192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 price: $3,358.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9 (some sources report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2 per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ration of ride: About 2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RollerCoaster Tycoon 2 and </w:t>
      </w:r>
      <w:r>
        <w:rPr>
          <w:rFonts w:eastAsia="Times New Roman" w:cs="Times New Roman" w:ascii="Times New Roman" w:hAnsi="Times New Roman"/>
          <w:i/>
          <w:iCs/>
          <w:sz w:val="36"/>
          <w:szCs w:val="36"/>
        </w:rPr>
        <w:t>Auto 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a part of a multi-recreation project called the Kennywood Toybox, I decided to  split up the pack an send the rides up individually.  Sitting on this pack for more than two years was just too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ecided to take a second look at my original station complex, and search for easier installation approaches with the minimum of work for the user now that my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has been relea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station was a platform sporting a very simple roof, rimmed with decorative inserts and supported by paired pillars.  Some remodeling over the  years created a slight "setback" in the facade of the roof.  I used this as my model to allow easy inspection of the platform &amp; queue, and to bust up the architectural lines of a somewhat too large roof that would, otherwise, hide the platform completely from view.  It was necessary to enlarge the roof width one tile to accommodate the pillars.  See </w:t>
      </w:r>
      <w:r>
        <w:rPr>
          <w:rFonts w:eastAsia="Times New Roman" w:cs="Times New Roman" w:ascii="Times New Roman" w:hAnsi="Times New Roman"/>
          <w:sz w:val="24"/>
          <w:szCs w:val="24"/>
          <w:u w:val="single"/>
        </w:rPr>
        <w:t>Entrance first version.jpg</w:t>
      </w:r>
      <w:r>
        <w:rPr>
          <w:rFonts w:eastAsia="Times New Roman" w:cs="Times New Roman" w:ascii="Times New Roman" w:hAnsi="Times New Roman"/>
          <w:sz w:val="24"/>
          <w:szCs w:val="24"/>
        </w:rPr>
        <w:t xml:space="preserve">.  This "setback" can be seen in the 1950s photo (see </w:t>
      </w:r>
      <w:r>
        <w:rPr>
          <w:rFonts w:eastAsia="Times New Roman" w:cs="Times New Roman" w:ascii="Times New Roman" w:hAnsi="Times New Roman"/>
          <w:sz w:val="24"/>
          <w:szCs w:val="24"/>
          <w:u w:val="single"/>
        </w:rPr>
        <w:t>Entrance in 1950s.jpg</w:t>
      </w:r>
      <w:r>
        <w:rPr>
          <w:rFonts w:eastAsia="Times New Roman" w:cs="Times New Roman" w:ascii="Times New Roman" w:hAnsi="Times New Roman"/>
          <w:sz w:val="24"/>
          <w:szCs w:val="24"/>
        </w:rPr>
        <w:t xml:space="preserve">) where the station [remodeled again] sports a clock, with the ride renamed </w:t>
      </w:r>
      <w:r>
        <w:rPr>
          <w:rFonts w:eastAsia="Times New Roman" w:cs="Times New Roman" w:ascii="Times New Roman" w:hAnsi="Times New Roman"/>
          <w:b/>
          <w:bCs/>
          <w:i/>
          <w:iCs/>
          <w:sz w:val="24"/>
          <w:szCs w:val="24"/>
        </w:rPr>
        <w:t>Auto Ride</w:t>
      </w:r>
      <w:r>
        <w:rPr>
          <w:rFonts w:eastAsia="Times New Roman" w:cs="Times New Roman" w:ascii="Times New Roman" w:hAnsi="Times New Roman"/>
          <w:sz w:val="24"/>
          <w:szCs w:val="24"/>
        </w:rPr>
        <w:t>.  Here the pillars have been removed in favor of less decorative po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platform is just two feet off the ground, but due to the necessity of installing a wooden floor under a portion of the RCT2 track, it was necessary to set the platform at 5 feet.  Both the actual station and its RCT2 counterpart have mesh aprons enclosing the crawl space.  This height requirement obligates the user to raise the land under the rear portion of the ride up to where the wooden platform beg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Installing the </w:t>
      </w:r>
      <w:r>
        <w:rPr>
          <w:rFonts w:eastAsia="Times New Roman" w:cs="Times New Roman" w:ascii="Times New Roman" w:hAnsi="Times New Roman"/>
          <w:b/>
          <w:bCs/>
          <w:i/>
          <w:iCs/>
          <w:sz w:val="32"/>
          <w:szCs w:val="32"/>
        </w:rPr>
        <w:t>Auto Race</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a suitable placement in your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ride into place.  DO NOT open or test the ride!  It will be demolished very shor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Raise the terrain within the confines of the fencing and up to the wooden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Don't worry if you start "popping" scenery causing it to disappear.  Just raise the terrain under the track and slope the edges of the raised terrain.  See </w:t>
      </w:r>
      <w:r>
        <w:rPr>
          <w:rFonts w:eastAsia="Times New Roman" w:cs="Times New Roman" w:ascii="Times New Roman" w:hAnsi="Times New Roman"/>
          <w:sz w:val="24"/>
          <w:szCs w:val="24"/>
          <w:u w:val="single"/>
        </w:rPr>
        <w:t>RCT2 terrafor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elete the ride completely.  Since it was not opened you will not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Re-select the ride again and place it in exactly the same position as the first.  You now have a completely terrained and landscaped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wait time has been carefully adjusted to keep the 9 cars moving through the station with an average queue time of 17 minutes.  Be sure to hire a entertainer to "work the line," maintaining peep happiness lev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low capacity ride!  Popularity/satisfaction numbers will rise very slowly over the course of the first year to something like 40 &amp; 65 percent respectively.  I have run this ride for  more than 50 game years without its queue ever being empty.  It would be suggested to build a "spin and puke" next door, providing a good ride mix.  Kennywood's train station is situtated next door and shares a similar fac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left sign to read: </w:t>
      </w:r>
      <w:r>
        <w:rPr>
          <w:rFonts w:eastAsia="Times New Roman" w:cs="Times New Roman" w:ascii="Times New Roman" w:hAnsi="Times New Roman"/>
          <w:b/>
          <w:bCs/>
          <w:color w:val="FF0000"/>
          <w:sz w:val="24"/>
          <w:szCs w:val="24"/>
        </w:rPr>
        <w:t>Au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right sign to read: </w:t>
      </w:r>
      <w:r>
        <w:rPr>
          <w:rFonts w:eastAsia="Times New Roman" w:cs="Times New Roman" w:ascii="Times New Roman" w:hAnsi="Times New Roman"/>
          <w:b/>
          <w:bCs/>
          <w:color w:val="FF0000"/>
          <w:sz w:val="24"/>
          <w:szCs w:val="24"/>
        </w:rPr>
        <w:t>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be sure to review all the photos in the pack as not all are referred to in the tex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A RCT/LL/Gold .TD4/.tp4 version has also been included in this pac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 Rac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 Race when n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 Race toda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rcle Swing gondol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rcle Sw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in 1950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first vers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s removed-1950s phot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ing the home stret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errafor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ver in his 30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ver's as concessionair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ver's Tumblebu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ng Har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More Kennywood Memories</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rry G. Traver: Legends of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ww.negative-g.com/Kennyw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ttp://linc.cs.vt.edu/schools/ams/projects/ ms7/amusementparks.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ww.members.aol.com/surfdancec/autorace.htm</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Auto Race </w:t>
      </w:r>
      <w:r>
        <w:rPr>
          <w:rFonts w:eastAsia="Times New Roman" w:cs="Times New Roman" w:ascii="Times New Roman" w:hAnsi="Times New Roman"/>
          <w:b/>
          <w:bCs/>
          <w:sz w:val="24"/>
          <w:szCs w:val="24"/>
        </w:rPr>
        <w:t>@ Kennywoo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mber 20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